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ità: NICOLA             Denominazione: CS 3</w:t>
        <w:tab/>
        <w:tab/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9.870 </w:t>
        <w:tab/>
        <w:t xml:space="preserve">  S.F. mq</w:t>
        <w:tab/>
        <w:t>/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120862551"/>
      <w:bookmarkStart w:id="1" w:name="__Fieldmark__0_212086255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/</w:t>
        <w:tab/>
        <w:t xml:space="preserve">  I.F. mc/mq</w:t>
        <w:tab/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120862551"/>
      <w:bookmarkStart w:id="3" w:name="__Fieldmark__1_2120862551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>/</w:t>
        <w:tab/>
        <w:t xml:space="preserve">  U.F. mq/mq</w:t>
        <w:tab/>
        <w:t>/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120862551"/>
      <w:bookmarkStart w:id="5" w:name="__Fieldmark__2_2120862551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120862551"/>
      <w:bookmarkStart w:id="7" w:name="__Fieldmark__3_212086255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/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/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120862551"/>
      <w:bookmarkStart w:id="9" w:name="__Fieldmark__4_212086255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120862551"/>
      <w:bookmarkStart w:id="11" w:name="__Fieldmark__5_212086255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6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120862551"/>
      <w:bookmarkStart w:id="13" w:name="__Fieldmark__6_212086255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olato su C.I.T.  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</w:rPr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 xml:space="preserve">(1)                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3.00</w:t>
        <w:tab/>
        <w:t xml:space="preserve">            2.00</w:t>
        <w:tab/>
        <w:tab/>
        <w:t xml:space="preserve">                    </w:t>
        <w:tab/>
        <w:t>12.50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2.50              2.50</w:t>
        <w:tab/>
        <w:tab/>
        <w:t xml:space="preserve">               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00</w:t>
        <w:tab/>
        <w:t xml:space="preserve">    /      18.00</w:t>
        <w:tab/>
        <w:t xml:space="preserve">  /</w:t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1690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120862551"/>
      <w:bookmarkStart w:id="15" w:name="__Fieldmark__7_2120862551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120862551"/>
      <w:bookmarkStart w:id="17" w:name="__Fieldmark__8_212086255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120862551"/>
      <w:bookmarkStart w:id="19" w:name="__Fieldmark__9_212086255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120862551"/>
      <w:bookmarkStart w:id="21" w:name="__Fieldmark__10_2120862551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120862551"/>
      <w:bookmarkStart w:id="23" w:name="__Fieldmark__11_2120862551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120862551"/>
      <w:bookmarkStart w:id="25" w:name="__Fieldmark__12_2120862551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120862551"/>
      <w:bookmarkStart w:id="27" w:name="__Fieldmark__13_2120862551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120862551"/>
      <w:bookmarkStart w:id="29" w:name="__Fieldmark__14_2120862551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120862551"/>
      <w:bookmarkStart w:id="31" w:name="__Fieldmark__15_2120862551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120862551"/>
      <w:bookmarkStart w:id="33" w:name="__Fieldmark__16_2120862551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120862551"/>
      <w:bookmarkStart w:id="35" w:name="__Fieldmark__17_2120862551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120862551"/>
      <w:bookmarkStart w:id="37" w:name="__Fieldmark__18_212086255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120862551"/>
      <w:bookmarkStart w:id="39" w:name="__Fieldmark__19_2120862551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120862551"/>
      <w:bookmarkStart w:id="41" w:name="__Fieldmark__20_212086255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120862551"/>
      <w:bookmarkStart w:id="43" w:name="__Fieldmark__21_2120862551"/>
      <w:bookmarkEnd w:id="4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120862551"/>
      <w:bookmarkStart w:id="45" w:name="__Fieldmark__22_2120862551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120862551"/>
      <w:bookmarkStart w:id="47" w:name="__Fieldmark__23_2120862551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120862551"/>
      <w:bookmarkStart w:id="49" w:name="__Fieldmark__24_2120862551"/>
      <w:bookmarkEnd w:id="4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120862551"/>
      <w:bookmarkStart w:id="51" w:name="__Fieldmark__25_2120862551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120862551"/>
      <w:bookmarkStart w:id="53" w:name="__Fieldmark__26_2120862551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120862551"/>
      <w:bookmarkStart w:id="55" w:name="__Fieldmark__27_2120862551"/>
      <w:bookmarkEnd w:id="5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120862551"/>
      <w:bookmarkStart w:id="57" w:name="__Fieldmark__28_2120862551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120862551"/>
      <w:bookmarkStart w:id="59" w:name="__Fieldmark__29_2120862551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 (vedi art. 26)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120862551"/>
      <w:bookmarkStart w:id="61" w:name="__Fieldmark__30_2120862551"/>
      <w:bookmarkEnd w:id="6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120862551"/>
      <w:bookmarkStart w:id="63" w:name="__Fieldmark__31_2120862551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120862551"/>
      <w:bookmarkStart w:id="65" w:name="__Fieldmark__32_2120862551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 (vedi art. 26)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120862551"/>
      <w:bookmarkStart w:id="67" w:name="__Fieldmark__33_2120862551"/>
      <w:bookmarkEnd w:id="6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120862551"/>
      <w:bookmarkStart w:id="69" w:name="__Fieldmark__34_2120862551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120862551"/>
      <w:bookmarkStart w:id="71" w:name="__Fieldmark__35_2120862551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 (vedi art. 26)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120862551"/>
      <w:bookmarkStart w:id="73" w:name="__Fieldmark__36_2120862551"/>
      <w:bookmarkEnd w:id="7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120862551"/>
      <w:bookmarkStart w:id="75" w:name="__Fieldmark__37_2120862551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120862551"/>
      <w:bookmarkStart w:id="77" w:name="__Fieldmark__38_2120862551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120862551"/>
      <w:bookmarkStart w:id="79" w:name="__Fieldmark__39_2120862551"/>
      <w:bookmarkEnd w:id="7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120862551"/>
      <w:bookmarkStart w:id="81" w:name="__Fieldmark__40_2120862551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120862551"/>
      <w:bookmarkStart w:id="83" w:name="__Fieldmark__41_2120862551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(vedi art. 26)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120862551"/>
      <w:bookmarkStart w:id="85" w:name="__Fieldmark__42_2120862551"/>
      <w:bookmarkEnd w:id="8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120862551"/>
      <w:bookmarkStart w:id="87" w:name="__Fieldmark__43_2120862551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120862551"/>
      <w:bookmarkStart w:id="89" w:name="__Fieldmark__44_2120862551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 (vedi art. 26)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120862551"/>
      <w:bookmarkStart w:id="91" w:name="__Fieldmark__45_2120862551"/>
      <w:bookmarkEnd w:id="9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120862551"/>
      <w:bookmarkStart w:id="93" w:name="__Fieldmark__46_2120862551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120862551"/>
      <w:bookmarkStart w:id="95" w:name="__Fieldmark__47_2120862551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120862551"/>
      <w:bookmarkStart w:id="97" w:name="__Fieldmark__48_2120862551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120862551"/>
      <w:bookmarkStart w:id="99" w:name="__Fieldmark__49_2120862551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120862551"/>
      <w:bookmarkStart w:id="101" w:name="__Fieldmark__50_2120862551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120862551"/>
      <w:bookmarkStart w:id="103" w:name="__Fieldmark__51_2120862551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120862551"/>
      <w:bookmarkStart w:id="105" w:name="__Fieldmark__52_2120862551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120862551"/>
      <w:bookmarkStart w:id="107" w:name="__Fieldmark__53_2120862551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 Nel rispetto dei parametri edilizi esistenti salvo quanto disposto all’art. 26 delle N.T.A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08:00Z</dcterms:created>
  <dc:creator>Fabio</dc:creator>
  <dc:description/>
  <dc:language>en-US</dc:language>
  <cp:lastModifiedBy>Fabio</cp:lastModifiedBy>
  <cp:lastPrinted>2004-10-11T16:52:00Z</cp:lastPrinted>
  <dcterms:modified xsi:type="dcterms:W3CDTF">2005-02-21T12:26:00Z</dcterms:modified>
  <cp:revision>4</cp:revision>
  <dc:subject/>
  <dc:title>PIANO REGOLATORE GENERALE</dc:title>
</cp:coreProperties>
</file>